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ANDED TURBO BASIC DOCUMENTATION ==================================           by Ron. FetzerThis expanded documentation isbased on the pioneering work of Daveand Laura Yearke of the Western NewYork Atari Users Group.The superb Turbo Basic by FrankOstrowski from Germany works only onthe Atari XL and Atari XE computers.It is completely compatible withATARI BASIC. In addition to theregular Atari Basic commands you get42 more commands and 22 morefunctions. You have a useable RAM of34,021 bytes. This is 1,747 morebytes than Atari Basic. It runs 3times faster than Atari Basic and youhave a BASIC COMPILER that increasesthe speed 10 to 15 times more.The DOS commands are accessed inthe direct mode or the programmedmode. There is no Turbo Basic DOS.You have new graphics commands notavailable before. Turbo Basic isinsensitive to upper or lower orinverse characters for most of itscommands. You can have 256 variablenames.This documentation tries toprovide programming examples for thenew commands. There is an index atthe end of this documentation foreasy finding of commands     **  LOADING TURBO BASIC **     --------------------------Turbo Basic gets loaded withouta cartridge. 1. Turn on your diskdrive. 2. Insert the Turbo Basicdisk. 3. On the XE hold down theOPTION key and turn on the computer.         ** DISK COMMANDS **         -------------------The DOS functions are accessedin the direct or the programmed mode.There is no Turbo-DOS. If you typeDOS you are directed to DOS 2.5. Youare now out of Turbo Basic. It issuggested that you save your programfirst otherwise it is lost. You canget back into Turbo Basic by usingOPTION L on the DOS and typingAUTORUN.SYS for the file name.     FORMAT:  BLOAD "D:name"     EXAMPLE: BLOAD "D:TEST.BIN"This command is used to load binaryfiles. The file will automatically loadwithout having to give a memoryaddress. It is just like Option L with/N on DOS 2.0     FORMAT:  BRUN "D:name"     EXAMPLE: BRUN "D:COMPILER.COM"This is used to load and RUN amachine language(Binary) file. Thefile will run automatically withouthaving to give a memory address. Itis the same as Option L and Option Mon DOS 2.0     FORMAT:  DELETE "D:name"              (Wild cards are O.K.)     EXAMPLE: DELETE "D:TEST.BAS"              DELETE "D8:test.bas"              delete "D2:*.*"              Delete "D2:TEST.???"              90 DELETE "D:*.*"This command erases from the disk afile specified. The wild cardsymbols (*.* and ???) are permitted.The device name (D:) has to be incapital letters. Inverse file namesare not permitted. In the programmedmode it has to be the last item onthe line. This is the same as OptionD on DOS 2.0     FORMAT:  DIR (Wild cards O.K.)     EXAMPLE: DIR              DIR "D:*.*"              DIR "D2:*.BAS"              DIR "D:???.*"              DIR "D8:*.*"              90 DIR "D8:*.*"This command gives you the diskdirectory. Wild cards are permitted.In the programmed mode it has to bethe last item on the line. This isthe same as Option A on DOS 2.0     FORMAT:  RENAME "D:old name,new              name"     EXAMPLE: RENAME "D:FILE.OLD,              FILE.NEW"              RENAME "D8:*.TXT,              *.BAS"This command renames a file. Thefirst name is the OLD name, thesecond name is the NEW name. Thecomma between them is important. Wildcards are permitted. This is the sameas Option E on DOS 2.0     FORMAT:  LOCK "D:name"     EXAMPLE: LOCK "D:TEST.BAS"              LOCK "D2:SCREEN.???"              LOCK "D8:*.*"              90 LOCK "D:*.*"This command locks a file so youcannot change it or erase it untilyou unlock it. Wild cards arepermitted. In the programmed mode ithas to be the last item on the line.This is the same as Option F on DOS2.0     FORMAT:  UNLOCK "D:name"     EXAMPLE: UNLOCK "D:TEST.BAS"              UNLOCK "D2:SCREEN.???"              UNLOCK "D8:*.*"              10 UNLOCK "D:*.*"This command is the opposite of LOCK. It opens a file so it can bechanged. Wild cards are permitted. Inthe programmed mode it has to be thelast item on the line. This is thesame as Option G on DOS 2.0            ** MEMORY **            ------------     FORMAT:  DPOKE m,v     EXAMPLE: DPOKE 88,32750              90 DPOKE 88,32750This command puts 2 bytes of data into2 consecutive memory locations. In theexample above at POKE 88 and POKE 89integer 32750 is stored.     FORMAT:  DPEEK(m)     EXAMPLE: ? DPEEK(88)              90 ? DPEEK(88)This is the opposite of DPOKE.It retrieves a 2 byte integer from 2consecutive locations. In the exampleabove at PEEK(88) and PEEK(89)     FORMAT:  MOVE m,m1,m2     EXAMPLE: MOVE 53248,32768,1024              MOVE $D000,$8000,$400This moves a whole block of data. The'm' is the old address, the 'm1' is thenew address and the 'm2' is the lengthof the data in bytes.     FORMAT:  -MOVE m,m1,m2     EXAMPLE: -MOVE 53248,32768,1024              -MOVE $D000,$8000,$400This is the same as above exceptit copies with the last byte of theblock.     FORMAT:  BPUT #n,adr,len     EXAMPLE: BPUT #3,ADR(B$),              LEN(B$)              EXAMPLE #2     100 CLS     110 GRAPHICS 5:ADDR=DPEEK(88)     120 PRINT "    FILL THE SCREEN"     130 FOR X = 1 TO (20*40)     140 POKE ADDR+X,RAND(125)     150 NEXT X     160 ? "Now BPUT data onto         RAMDISK D8:SCREEN"     170 CLOSE:OPEN #1,8,0,"D8:         SCREEN"      180 BPUT #1,ADDR,20*40     190 CLOSE     200 ? "IT IS DONE!"     210 FOR Y= 1 TO 6000:NEXT Y     220 GRAPHICS 0This outputs a block of data to adevice specified by the channelnumber(1-7). The block starts at'adr' and ends at 'len'. In theexample above we wrote to the RAMDISK the screen data under the filename "SCREEN". It can be recoveredwith BGET. See the next command.     FORMAT:  BGET #n,adr,len     EXAMPLE: BGET #3,ADR(B$),              LEN(B$)              EXAMPLE #2     100 CLS     110 GRAPHICS 5:ADDR=DPEEK(88)     120 CLOSE:OPEN #1,4,0,         "D8:SCREEN"     130 ? "BGET data from RAM DISK         D8:'SCREEN'"     140 BGET #1,ADDR,20*40     150 CLOSE     160 FOR Y=1 TO 6000:NEXT Y     170 GRAPHICS 0BGET recovers a block of data savedwith BPUT. The '#n' is the channelnumber(1-7), 'adr' is the memoryaddress and 'len' is the length ofthe data.     FORMAT:  %PUT #n,a     EXAMPLE: %PUT #1,A              EXAMPLE #2     10 CLS     20 CLOSE:OPEN #1,8,0,"D8:TEST"     30 FOR X = 1 TO 5     40 INPUT "GIVE ME A NUMBER&gt;",A     50 %PUT #1;A     60 NEXT X:CLOSE     70 ?:? "I have saved the        the numbers with %PUT to the        RAM DISK under 'TEST'"     80 ?:?:DIR "D8:*.*"This is the same as 'PRINT #1;A',except it is much faster and usesless memory. You must open a channelfor %PUT. See the demonstartionprogram on the TURBO-UTILITY-DISK.Use RUN "D:PUTGET.TUR". If you have aXL computer list the program andchange all referrences from D8: toD1: and then run it. You can retrievethe numbers in EXAMPLE #2 by usingthe %GET program that follows. It isused with NUMBERS only.     FORMAT:  %GET #n,a     EXAMPLE: %GET #1,A              EXAMPLE #2     10 CLS     20 CLOSE:OPEN #1,4,0,"D8:TEST"     30 FOR Y = 1 TO 5     40 %GET #1;A     50 ? A     60 NEXT Y:CLOSE     70 ?:? "I have retrieved the        numbers saved with %PUT by        using %GET"     80 LISTIt retrieves the numbers savedwith %PUT. You must have a channelopen. It is the same as 'INPUT #1;A',except it is much faster.     **  GENERAL PROGRAMMING **     --------------------------     FORMAT:  CLS     EXAMPLE: CLS              10 CLS              EXAMPLE #2     10 CLS     20 FOR X=1 TO 50     30 ? " CLEAR SCREEN ";     40 NEXT X     50 GOTO 10This command clears the screen.It is the same as pressingCNTRL+CLEAR or ? CHR$(125)     FORMAT:  CLS #n(channels 1-7)     EXAMPLE: CLS #3              90 CLS #3              EXAMPLE #2     10 CLS     20 ?:?:?:?:?:?:? "THIS WILL NOT        BE ERASED - IT IS BEFORE        LINE 30(OPEN). TO STOP        --&gt;'BREAK'"     30 CLOSE:OPEN #3,4,0,"K:"     40 CLS #3     50 ? "PRESS ANY KEY";     60 GET #3,L     70 ?:? "YOU PRESSED THE ";        CHR$(L);" KEY":?     80 CLS #3     90 GOTO 40This command clears the screenof any information that was therebecause of the opened channel. Thisis different from CLS which clearsthe whole screen.     FORMAT:  PAUSE n     EXAMPLE: PAUSE 50              90 PAUSE 100              EXAMPLE #2     10 CLS     20 REPEAT:A=A+1     30 ? A;", ";     40 PAUSE 100     50 UNTIL A=20              EXAMPLE #3     10 CLS     20 X=10     30 REPEAT:A=A+1     40 ? A;", ";     50 PAUSE 10*X     60 UNTIL A=20This command puts a time delayof about 1/60 of a second into yourprogram for each number. PAUSE 60 =about 60/60 or 1 second delay. It isthe similar to 'FOR X = 1 TO 60:NEXTX'. Computed values are allowed.Negative values are not allowed.     FORMAT:  RENUM n,i,j     EXAMPLE: RENUM 10,100,10              90 RENUM 100,10,10              EXAMPLE #2     10 CLS     20 ? "RENUMBER PLEASE!"     30 PAUSE 100     40 LIST     50 RENUM 10,100,20     60 LIST              EXAMPLE #3     10 CLS     20 X=3     30 ? " HELLO ";     40 GOTO X*10     50 REM X*10 WILL NOT BE        RENUMBERED     60 RENUM 10,100,20     70 LISTThis command renumbers your program.The 'n' is the program line numberthat you want to start renumberingwith. The 'i' is the first NEW number.The 'j' is the increment. It will notrenumber line references which involvevariables or computed values. Seeexample #3.     FORMAT:  DEL n,i     EXAMPLE: DEL 60,100              90 DEL 50,80              EXAMPLE #2     10 CLS     20 ? "THIS LINE STAYS"     30 ? "30 GOES"     40 ? "40 GOES"     50 ? "50 GOES"     60 DEL 30,50     70 LISTThis command deletes lines out ofyour program. 'n' = the startingnumber and 'i'= the ending number. Itcan be used in the direct orprogrammed mode.     FORMAT:  DUMP     EXAMPLE: DUMP              90 DUMP              EXAMPLE #2     10 CLS     20 DIM A$(35),B(5)     30 A$="DUMP - VARIABLES AND        THEIR VALUES"     40 REPEAT:X=X+1     50 INPUT "GIVE ME A NUMBER&gt;",C     60 B(X)=C:REM NUMBER ARRAY     70 UNTIL X=5     80 ? "   NUMBERS"     90 FOR T = 1 TO 5     100 ? B(T)     110 NEXT T     120 ?:? A$     130 DUMPThis command dumps the variablesused and their values. For numericarrays the DUMed value will be shownas: (B,6. The DUMPed value is theDIMed value +1. String values areshown with their length first andthen their DIMed value. PROCEDUREnames and labels and their linevalues are also listed. The NEWcommand clears the DUMPed values.This command can be used in thedirect or the programmed mode.     FORMAT:  DUMP name     EXAMPLE: DUMP "P:"              DUMP "D8:VARIB"              90 DUMP "P:"              EXAMPLE #2     10 CLS     20 DIM A$(40),B(5)     30 A$="DUMPed - VARIABLES"     40 FOR X = 1 TO 5     50 INPUT "GIVE ME A NUMBER&gt;",C     60 B(X)=C:REM NUMBER ARRAY     70 NEXT X     80 FOR Y = 1 TO 5     90 ? B(Y):LPRINT B(Y)     100 NEXT Y     110 LPRINT:LPRINT A$     120 DUMP "P:"This command is the same as above,except we DUMP to a device specified."P:" = printer or "D8:VARIB" = RamDisk. For example #2 turn on yourprinter. This command can be used inthe direct or the programmed mode.     FORMAT:  TRACE              TRACE -     EXAMPLE: 10 TRACE              90 TRACE -              EXAMPLE #2     10 TRACE     20 CLS     30 ?:? "   TRACING"     40 REPEAT:A=A+1     50 ? A;", ";     60 UNTIL A=10     70 TRACE -     80 ?:?     90 ? "   NO TRACING"     100 REPEAT:B=B+1     110 ? B;", ";     120 UNTIL B=10This command tells you what lineis about to be executed. It is shownin [ ] on the screen. The TRACE isthe way you turn it ON. The TRACE - is the way you turn it OFF. This isa great aid in de-bugging a program.     FORMAT:  INPUT "text";a,b...              INPUT "text &gt;",a,b...     EXAMPLE: 20 INPUT "Numbers";A              50 INPUT "Names";B$              70 INPUT "Names &amp;"                 Ages &gt;&gt;",A$,B              90 INPUT "ADDRESS &gt;"                 ,ADR$              EXAMPLE #2:     10 CLS     20 DIM A$(10)     30 ? "THIS WILL PRINT ?":?     40 FOR X = 1 TO 3     50 INPUT "Names";A$     60 NEXT X     70 ?:?     80 ? "No Symbol - Use your own"        :?     90 FOR Y = 1 TO 3     100 INPUT "Numbers &gt;&gt;",B     110 NEXT YThis command lets you use a promptwith the INPUT for easier programming.If you use a semicolon after the promptthe usual '?' will be printed. If youuse a comma after the prompt nothingwill be printed and you have to includeyour own symbol with the prompt. Seeexample #2.     FORMAT:  GO TO     EXAMPLE: 50 GO TO 20              GO TO 100              EXAMPLE #2     10 CLS     20 ? " HELLO ";     30 GO TO 20This command is the same as theusual GOTO     FORMAT:  *L (DEFAULT)              *L -     EXAMPLE: 30 *L              90 *L -              EXAMPLE #2     10 CLS:?     20 *L     30 ? "LINE # 50-70 INDENT ON"     40 FOR X = 1 TO 5     50 ? " ";     60 ? " ";     70 ? " ";     80 NEXT X     90 LIST     100 PAUSE 300     110 CLS:?     120 *L -     130 ? "LINE # 50-70 INDENT OFF"     140 LISTWhen listing a program with loops thiscommand either turns on the indent onthe loops or turns them off. The *Lturns it ON. This is the normal defaultcondition. The *L - turns the indentOFF. This works not only on the screenbut also on the printer.     FORMAT:  *F (or *F+)              *F -     EXAMPLE: 70 *F              90 *F -              EXAMPLE #2     10 CLS     20 ? "ILLEGAL REVERSE LOOP":?     30 FOR X = 2 TO 1     40 ? X     50 NEXT X     60 PAUSE 200     70 *F     80 ?:? "ILLEGAL LOOP - NO        EXECUTION - '*F'"     90 FOR X = 2 TO 1     100 ? X     110 NEXT X     120 PAUSE 200     130 LISTAtari Basic has a bug. It allowsexecution of an illegal reverse loop.(FOR X=2 TO 1:? X:NEXT X). Thiscommand allows you to turn thisfeature off or on. *F or *F + turnsit OFF. *F - turns the bug ON if youwant it.     FORMAT:  *B (or B+)              *B -     EXAMPLE: 90 *B              200 *B -              EXAMPLE #2     10 CLS:?     20 CLOSE:OPEN #1,8,0,"D8:TEST"     30 FOR X=1 TO 3     40 INPUT "GIVE ME A NUMBER";A     50 %PUT #1;A     60 NEXT X:CLOSE     70 PAUSE 100:?:?     80 ? " I AM TRAPPING 'BREAK'        KEY"     90 *B     100 CLOSE:TRAP 180:         OPEN #1,4,0,"D8:TEST"     110 ?:?     120 FOR Y = 1 TO 3     130 PAUSE 100     140 %GET #1;A     150 ? A;" TRY BREAK KEY"     160 NEXT Y:CLOSE     170 END     180 REM TRAP     190 ?:? "BREAK KEY TRAPPED!"     200 GOTO 90This command lets you trap thebreak key so your program cannotaccidentally be stopped by hittingthe BREAK key. This command workswith the TRAP command. The *B turnsit ON. The *B - turns it OFF.     FORMAT:  --     EXAMPLE: 10 --              90 --              EXAMPLE #2     10 --     20 CLS     30 ? " 30 DASHES "     40 ? " HELLO "     50 --     60 LISTThis command prints 30 dashesacross the screen or the page whenyou LIST your program. It can be usedto make your program listingclearer.       ***  END OF PART I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