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INFO for TB Docs + Files:     ---------------------------This disk contains Turbo Basic XLfrom Frank Ostrowski plus additionaltools, like the Compiler, the Runtimemodule and some helpful documents.1) First check out all docs !!!2) TB and Runtime have been patched   to automatically disable Basic.   Thus you should use AUTORUN.TBS   or AUTORUN.CPB to load a file   automatically with TB or the   Runtime module.3) The Compiler has been patched,   it now includes a short ENGLISH   (instead of german) descrip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