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AT:  DSOUND n,f,d,v              DSOUND     EXAMPLE: 10 DSOUND 1,72,12,8              90 DSOUND              EXAMPLE #2     10 CLS     20 ?:? "PRESS 'RESET' TO STOP"     30 X = RAND(255)     40 ? X;", ";     50 DSOUND 1,X,12,8     60 PAUSE 25     70 DSOUND     80 DSOUND 0,X,12,8     90 GOTO 30This command pairs channels forincreased frequency range.n=channels(0-3). f=frequency range(0-255). d=distortion(0-15) 10 and 14produce pure tones. v=volume(0-15). 0is silent 15 is the laudest. DSOUNDturns all sound OFF.         **  LINE LABELS  **         -------------------     FORMAT:  # name     EXAMPLE: 120 # END              120 # END_OF_FILE              EXAMPLE #2     10 CLS     20 CLOSE:OPEN #1,8,0,"D8:TEST"     30 REPEAT:X=X+%1     40 INPUT "GIVE ME A NUMBER";A     50 %PUT #1,A     60 UNTIL X=%3     70 CLOSE     80 CLOSE:OPEN #1,4,0,"D8:TEST"     90 TRAP # END:%GET #1,A     100 ? A     110 GOTO 90     120 # END:IF ERR=136 THEN CLOSEThis command gives the line numberthat has the '#' the VARIABLE LABELthat follows the '#'. For example:'120 # END' will now become a VARIABLELABEL and it will be in the variablename table listed as such (Use DUMP tosee it). In example #2 see line #90'90 TRAP # END...".It will go to line 120. This is thesame as if we wrote '90 TRAP 120...'except it is clearer the first way.When there is an EOL error(136)channel #1 will be closed so no erroris printed. A better way would have been'120  # END_OF_FILE...' Theunderscore (_) is allowed invariables and labels and makes forclearer listings. We would have abetter discription of WHERE and WHATthe program does if we had used it.If you use line labels they can berenumbered. %1 and %3 in line 30 and60 are used because they save us 6bytes each and stand for the number 1and 3. See dicussion on constants.     FORMAT:  GO# name     EXAMPLE: 60 GO# GET_KEY              100 GO# ERROR              EXAMPLE #2     10 CLS     20 ?:? "PRESS ANY KEY"     30 CLOSE:OPEN #1,4,0,"K:"     40 # GET_KEY:GET #1,A     50 ? CHR$(A);", ";     60 GO# GET_KEYThis is the same as GOTO exceptthe GO# looks for a label. You cannothave a space between the GO and #.For the (_) in line 40 see '# name'above. Line 40 has the variable labelof '# GET_KEY'. Line 60 looks forthis label and it works just like aGOTO except the listing is clearer. * MODIFICATION OF ATARI COMMANDS * ----------------------------------     FORMAT:  CLOSE     EXAMPLE: 90 CLOSE              120 CLOSE:              OPEN #1,4,0,"D8:TEST"This command closes ALL openedchannels. It is a good practice toclose a channel first before openingit. This command is the same as 'FORX=1 TO 7:CLOSE X:NEXT X'     FORMAT:  DIM a(n)     EXAMPLE: 10 DIM A(6)              30 DIM B$(20)This command automatically assigns avalue of 0 to all elements in a numericarray and null characters to allelements of a string. The LEN functionis still variable and initially 0.     FORMAT:  GET name     EXAMPLE: 20 GET A              90 GET K              EXAMPLE #2     10 CLS:?:?     20 GET A     30 ? "The key is ";CHR$(A);     40 ? " the ATASCII = ";A     50 GOTO 20This command returns the ATASCIIvalue of the key pressed. It is thesame as 'OPEN #1,4,0,"K:":GET#1;A:CLOSE #1'. The command waits fora key press and assigns the ATASCIIvalue to the variable.     FORMAT:  LIST n,     EXAMPLE: LIST 90,This command list the programfrom the line specified to its endprovided the comma is used.     FORMAT:  ON a EXEC n1,n2,...     EXAMPLE: 30 ON X EXEC START,              MAIN_PROG,ENDINGThis command is the same as'ON...GOSUB' except it is used withPROCEDURE. The command executes thePROCEDURES named. Instead of 'ON XGOSUB 200,300,400' we use variablelabel names of the PROCEDURES. SeePROCEDURE     FORMAT:  ON a GO# n1,n2,...     EXAMPLE: 70 ON X GO# NORMAL,              UPSIDE_DOWN              EXAMPLE #2     10 CLS:DIM A$(1)     20 ?:?     30 INPUT "Normal or Upside        down";A$     40 IF A$(1,1)="N" THEN X=1     50 IF A$(1,1)&lt;&gt;"N" THEN X=2     60 ?:?     70 ON X GO# NORMAL,UPSIDE_DOWN     80 # NORMAL     90 POKE 755,2     100 ? "THIS IS PRINTED         NORMALLY"     110 GOTO 20     120 # UPSIDE_DOWN:CLS     130 POKE 755,7:?:?     140 ? "THIS IS PRINTED UPSIDE         DOWN"     150 PAUSE 200:POKE 755,2     160 GOTO 20This command is the same asON...GOTO except we use variablelabel names instead of line numbers.In example #2 see line 70.     FORMAT:  POP     EXAMPLE: 100 POP              EXAMPLE #2     10 CLS:?:?     20 GOSUB 50     30 ? "I am the next line"     40 END     50 REM SUBROUTINE     60 POP     70 GOTO 90     80 RETURN     90 ? "I POPPED the RETURN        line 30"     100 LISTThe POP command will work withall 4 loops, the DO-LOOP, WHILE-WEND,FOR-NEXT and GOSUB. When TURBO BASICsees a DO, WHILE, FOR or GOSUB itsaves its RETURN address on theruntime stack so it knows to whatline to return to. If you want BASICto 'FORGET' this return line use POP.Too many POPs can lead to errors andmake for poor programming.     FORMAT:  PUT n     EXAMPLE: 60 PUT 90              20 PUT 89,69,83             EXAMPLE #2     10 REM SIMPLE WORDPROCESSOR     20 CLS:?     30 OPEN #1,4,0,"K:"     40 GET #1;A:R=R+1     50 IF R=37 THEN ? CHR$(155):R=0     60 PUT A     70 GOTO 40This command is the same as'PRINT CHR$(A)';. It takes theATASCII number and converts it into acharacter.     FORMAT:  RESTORE #name     EXAMPLE: 120 RESTORE #AGAIN              160 RESTORE #NUM_AGAIN              EXAMPLE #2     10 CLS:?     20 DATA 1,2,3,4,5     30 # AGAIN     40 DATA 6,7,8,9,0     50 READ A     60 IF A=0 THEN 100     70 ? A;", ";     80 PAUSE 10     90 GOTO 50     100 ?:? "NOW DOING LN 40 DATA        AGAIN"     110 PAUSE     120 RESTORE #AGAIN     130 READ A     140 IF A=0 THEN 170     150 ? A;", ";     160 GOTO 130     170 ?:LISTThis command moves the datapointer back to the variable label inthe DATA chain. In example #2 theRESTORE printed only the numbers inDATA ln. 40 because it came after '30#AGAIN'. It did not start with ln.#20. It is the same as RESTORE 40except we use a variable label forclearer programming. The 0 was theflag. When the READ saw a 0 then theIF-THEN came in and directed it tosome other line.     FORMAT:  RND     EXAMPLE: 20 RND              40 X=RND              90 X=INT(RND*10)              100 X=INT(RND*10)+1              200 X=INT(RND*100)              EXAMPLE #2     10 X=RND     20 ? X;", ";     30 GOTO 10              EXAMPLE #3     10 CLS:?     20 X=INT(RND*10)     30 PAUSE 25:? X;", ";     40 GOTO 20In this command the dummy variable (0)has been eliminated. You can still usethe ATARi way RND(0) if you want to.In the example ln. 90 you get randomnumbers from 0-9. In ln. 100 you getrandom numbers from 1-10. In ln. 200you get random numbers from 0-99     FORMAT:  RAND(n)     EXAMPLE: 10 X = RAND(10)              90 X = RAND(100)              EXAMPLE #2     10 CLS     20 X = RAND(100)     30 ? X;", ";     40 PUASE 25     50 GOTO 20In this command the random numbers areprinted as integers. They start with 0and end with the number-1 in theparentheses.     FORMAT:  SOUND     EXAMPLE: 90 SOUND              EXAMPLE #2     10 R=R+1     20 Y = RAND(255)     30 SOUND 0,Y,10,8     40 PAUSE 100     50 SOUND     60 X = RAND(255)     70 SOUND 1,X,12,8     80 PAUSE 50     90 SOUND     100 IF R=8 THEN SOUND:         R=0:GOTO 120     110 GOTO 10     120 ENDThis command turns all sounds off. Itis the same as 'SOUND 0,0,0,0     FORMAT:  TRAP #name     EXAMPLE: 90 TRAP #END              95 TRAP #END_OF_FILEThis command is the same as '90TRAP 150' except it uses variablelabel names. For an application seeexample #2 on the command  '#name'      **  STRINGS AND ERRORS **      -------------------------     FORMAT:  TIME     EXAMPLE: 95 ? TIME/60              EXAMPLE #2     10 CLS:?:?     20 ? "TIMING A LOOP":?:?     30 S=TIME:REM STARTING TIME     40 FOR X=1 TO 120:? X;", ";:        NEXT X     50 E=(TIME-S)/60:REM E=ELAPSED        TIME-S, STARTING TIME     60 ?:?:? INT(E*100)/100;        " SECONDS"The TIME counter is active assoon as you turn on your computer. Itcounts 60 numbers per second. To geta readout in seconds use TIME/60. Toget a readout in minutes useTIME/3600. To get a readout in hoursuse TIME/216000. The TIME counterwill continue as long as yourcomputer is turned on. If you want tostart the time counter from thebeginning then press the RESETbutton.     FORMAT:  TIME$     EXAMPLE: 30 ? TIME$              EXAMPLE #2     10 CLS:?:?     20 DIM T$(6)     30 INPUT "SET TIME - HHMMSS";        T$     40 INPUT "WHEN TO STOP -        HHMMSS";S     50 CLS     60 TIME$=T$     70 REPEAT     80 POKE 755,0:REM NO CURSOR     90 POSITION 10,10:? "HOURS,        MIN,SEC:";:? TIME$     100 X=VAL(TIME$)     110 UNTIL X=S     120 POSITION 10,12:? "RING!         RING! RING!"     130 POKE 755,3:REM CURSORThis command prints the time ofday in the form of HOUR MINUTE SECOND(HHMMSS). In Europe we use 50 cyclecurrent and European ATARI'S run onthis current as against 60 cycle inthe USA. As a result of this theTIME$ function is not accurate andgains 10 minutes each hour.     FORMAT:  INKEY$     EXAMPLE: 70 ? INKEY$              90 A$=INKEY$              EXAMPLE #2     10 REM SCREEN WRITER     20 ? INKEY$;     30 GOTO 20           EXAMPLE #3     10 CLS:DIM A$(1):?:?:REM GAME     20 ? "HIT THE KEY OF THE        LETTER ON THE SCREEN!"     30 PAUSE 150     40 R=RAND(90):IF R&lt;65 THEN 40     50 CLS:POSITION 19,12:        ? CHR$(R)     60 PAUSE 55     70 A$=INKEY$     80 IF A$=CHR$(R):GOTO 90:        ELSE:GOTO 100:ENDIF     90 ?:? "YOU GOT IT!":PAUSE 90:        GOTO 40     100 ?:? "YOU MISSED IT!":        PAUSE 90:GOTO 40This command returns the character ofthe last key hat was pressed. Inexample #3 please note line 70. Line80 uses and IF-ELSE-ENDIF command.     FORMAT:  INSTR(x$,a$,i)     EXAMPLE: 50 ? INSTR(X$,A$,1)              EXAMPLE #2     10 DIM X$(30),A$(5)     20 X$="MY HEART BELONGS TO        DADDY"     30 A$="DADDY"     40 ? "DADDY IS AT POSIT. ";     50 ? INSTR(X$,A$,1)This command returns the beginning ofa sub string. The x$ = the originalstring. The a$ = the substring you wantto find. The i = the position innumeric form that you want to searchthe original string.This command will return the positionnumber where the sub string starts.Spaces are also counted.     FORMAT:  UINSTR(x$,a$)              UINSTR(x$,a$,i)     EXAMPLE: 50 ? UINSTR(X$,A$)              20 ? UNISTR(X$,A$,5)              EXAMPLE #2     10 DIM X$(40),A$(8)     20 X$="WHERE HAVE ALL THE         SOLDIERS GONE"     30 A$="soldiers"     40 ? "soldiers IS AT POSIT";     50 ? UINSTR(X$,A$)              EXAMPLE #3     10 DIM X$(40),A$(8)     20 X$="ICH BIN EIN BERLINER"     30 A$="berliner"     40 ? "berliner IS AT POSIT.";     50 ? UINSTR(X$,A$,5)This command is the same asINSTR above. It searches for thebeginning of a sub string.x$=original string. a$=sub string.i=starting position of the search.With UINSTR you can have lower case,upper case or inverse as the substring. It does not distinguishbetween case. You can include oreliminate the starting position ofthe search. See example #2 and #3.     FORMAT:  ERR           EXAMPLE: 20 ? ERR              90 ? "ERROR # ";ERR;                 " AT LINE ";ERL              EXAMMPLE #3     10 CLS:DIM A$(15):?:?     20 TRAP 90:READ A$     30 ? A$     40 GOTO 20     50 DATA MONDAY,TUESDAY,        WEDNESDAY     60 DATA THURSDAY,FRIDAY     70 DATA SATRUDAY,SUNDAY     90 REM ERROR TRAP ROUTINE     100 ?:? "ERROR # ";ERR;         " AT LINE ";ERL     110 LIST DPEEK(186):REM LIST         ERROR LINEThis command list the last errornumber      FORMAT:  ERL     EXAMPLE: 20 ? ERL              90 ? "ERROR # ";ERR;                 " AT LINE ";ERLThis command prints the line numberwhere the last error occurred.See example #3 at 'ERR"    **  LOOPS AND SUBROUTINES  **    -----------------------------In TURBO BASIC you call a subroutinein 3 ways: 1) GOSUB - by line number.2) PROCEDURE - by name.3) USR - by address.     FORMAT:  REPEAT - UNTIL - EXIT     EXAMPLE: 10 REPEAT:A=A+1              20 ? A              30 UNTIL A=6              EXAMPLE #2     10 CLS     20 A=64     30 ?:?:?:?     40 REPEAT:A=A+1     50 ? CHR$(A);", ";     60 UNTIL A=90This command is a loop. It willrepeat itself till the end conditionis met. The end condition must beincluded with the UNTIL statement.EXIT gets you out of the loop. SeeDO-LOOP     FORMAT:  WHILE - WEND - EXIT     EXAMPLE: 10 A=10:WHILE A              20 ? A              30 A=A-1:WEND              EXAMPLE #2     10 CLS:?     20 A=90:WHILE A:? CHR$(A);        ", ";     30 IF A=65 THEN A=1     40 A=A-1:WENDThis command is a loop. As longas the WHILE remains NON-ZERO theloop will execute. All statementsbetween WHILE and WEND will beexcecuted. In example #2, A=A-1 isthe reverse counter. We terminate theloop before it becomes zero with theIF-THEN. If you go out of this loopwith GOTO use the POP to clear thestack. Example #2 is the same as 'FORX=90 TO 64 STEP-1'. EXIT gets you outof the loop. See DO-LOOP     FORMAT:  DO - LOOP - EXIT     EXAMPLE: 10 DO:A=A+1              20 ? A;", ";              30 IF A=15O THEN EXIT              40 LOOPThe DO-LOOP is an infinte loopunless you use the EXIT command toget out of it. The DO and the LOOPare the 2 parts needed for this loop.Anything between them will beprinted.      FORMAT:  IF - ELSE - ENDIF              IF - ENDIF               EXAMPLE: 90 IF X&gt;3:? "TOO              LARGE:ELSE:? "OK":              ENDIF              10 IF A&lt;7 ? "YES"              :ENDIF           EXAMPLE #2     10 CLS:?:?     20 INPUT "GIVE ME A NUMBER";A     30 IF A&gt;5     40    PRINT A     50    GO# TOO_BIG     60 ELSE     70    PRINT A     80    GO# A_IS_OK     90 ENDIF     100 # TO_BIG:? "THIS NUMBER         IS TOO LARGE":?:GO TO 20     110 # A_IS_OK:? "THIS NUMBER IS         JUST RIGHT"     120 END              EXAMPLE #3     10 CLS:?:?:DIM A$(1)     20 INPUT "IS THIS PORRIDGE        OK(Y/N)";A$     30 IF A$(1,1)="N":GO# TOO_HOT:        ELSE:GO# JUST_RIGHT:ENDIF     40 # TOO_HOT:?:? "THIS PORRIDGE        IS TOO HOT SAID GOLDILOCKS"        :END     50 # JUST_RIGHT:? :? "THIS IS         JUST RIGHT SAID GOLDILOCKS"This command has NO THEN in it.It can be used with an ELSE or not.If you use it on one line be sure tohave a colon before and after theELSE (:ELSE:). This command must beterminated with an :ENDIF. The ENDIFhas a colon in front of it if it isused on one line. See example #3 line30.       *** END OF PART II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