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MAT:  PROC - ENDPROC -(EXEC)     EXAMPLE: 10 EXEC START_PROG              20 END              30 PROC START_PROG              40 ? "HELLO"              50 ENDPROC              EXAMPLE #2     10 CLS:?:?     20 EXEC TOO_HARD     30 EXEC TOO_SOFT     40 EXEC JUST_RIGHT     50 END     60 --     70 PROC TOO_HARD     80 ? "GOLDILOCKS SAID THIS BED        IS TOO HARD!":?     90 ENDPROC     100 --     110 PROC TOO_SOFT     120 ? "GOLDILOCKS SAID THIS         BED IS TOO SOFT!":?     130 ENDPROC     140 --     150 PROC JUST_RIGHT     160 ? "GOLDILOCKS SAID THIS IS         JUST RIGHT!"     170 ENDPROCThis command is used like GOSUBexcept we use a variable label name.Just like GOSUB you should have anEND statement somwhere in yourprogram. The PROC stand for procedureand is called by the EXEC (execute)command. The EXEC looks for the PROCname and then executes it. Thecommand is terminated with ENDPROC.Anything between PROC and ENDPROCwill be executed.          **  GRAPHICS  **          ----------------To get a clear understanding ofthe various graphics modes, colors,screen postions and text windows etc.see the book "YOUR ATARI COMPUTER" byLon Poole et al. published byOsbrone/Mc Graw-Hill     FORMAT:  CIRCLE x,y,r     EXAMPLE: 40 CIRCLE 160,96,20              EXAMPLE #2     10 GRAPHICS 8+16     20 COLOR 1     30 FOR X = 1 TO 90 STEP 3     40 CIRCLE 160,96,X     50 NEXT X     60 GOTO 20              EXAMPLE #3     10 GRAPHICS 8+16     20 COLOR 1     30 FOR X=20 TO 300 STEP 20     40 CIRCLE X,96,80     50 NEXT X     60 GOTO 20This command draws a circle. Thegraphic mode has to be stated in theprogram. x and y are the centerposition of the circle. r is theradius of the circle.     FORMAT:  CIRCLE x,y,r,r2     EXAMPLE: 30 CIRCLE 160,96,50,70              EXAMPLE #2     10 GRAPHICS 8+16     20 COLOR 1     30 FOR X=1 TO 75 STEP 3     30 CIRCLE 160,96,X,X+25     40 NEXT X     50 GOTO 20This command is the same as aboveexcept we have a vertical radius r2 sowe can draw true circles or ellipses.x,y is the center of the circle, r isthe radius and r2 is the verticalradius.     FORMAT:  FCOLOR n     EXAMPLE: 30 FCOLOR 3              EXAMPLE #2     10 GRAPHICS 7+16     20 COLOR 1     30 CIRCLE 80,48,45     40 FCOLOR 3     50 FILLTO 80,48     60 FCOLOR 1     70 FILLTO 80,93     80 GOTO 20FCOLOR is usually used in conjunctionwith the FILLTO command.FCOLOR selects the fill in color. Thenumber of fill in colors depend onthe graphics mode.     FORMAT:  FILLTO x,y     EXAMPLE: 70 FILLTO 80,93This command fills in a shapewith the color selected by the FCOLORcommand. It is the same as XIO18,#6,0,0,"S:". The x and y are thestarting position INSIDE the shape.See example #2 under FCOLOR.     FORMAT:  PAINT x,y     EXAMPLE: 40 PAINT 80,48              EXAMPLE #2     10 GRAPHICS 7+16     20 COLOR 1     30 CIRCLE 80,48,45     40 PAINT 80,48     50 GOTO 20This is also a type of fill incommand. This is a recursive routinethat will fill any closed shape. Thex and y have to be the positioninside the shape to be filled.     FORMAT:  TEXT x,y,a$     EXAMPLE: 40 TEXT 3,8,A$              EXAMPLE #2     10 CLS     20 DIM A$(4)     30 A$="WIND"     40 TEXT 3,8,A$This command bit-blocks the textin A$ at position x,y  **  CONSTANTS AND ERROR CODES  **  ---------------------------------     FORMAT:  %0 %1 %2 %3     EXAMPLE: 20  X=%1              50 FOR T = %1 TO %3:                 ? T:NEXT TThese 4 constants stand for thenumbers 0 to 3. They are used likeregular numbers. "X=1" uses 10 byteswhile "X=%1" uses 4 bytes. When youuse these numbers you save on eachnumber 6 bytes. It is goodprogramming to make variables ofnumbers that are used more than 3times.           NEW ERROR CODES           ---------------TURBO-BASIC prints out in English allerrors. You do not have to look up theerror code numbers anymore. TURBO-BASIChas 8 new error codes not findable inATARI-BASIC. The new error codes arefrom 22 to 30     FORMAT:  Error - 22 ?NESTThe loops are not properly nested     FORMAT:  Error - 23 ?WHILEA WHILE-WEND loop with no correspondingWHILE     FORMAT:  Error - 24 ?REPEATAn UNTIL with no corresponding REPEAT     FORMAT:  Error - 25 ?DOA DO-LOOP with no corresponding DO     FORMAT:  Error - 26 ?EXITEXIT is outside a loop     FORMAT:  Error - 27 ?XPROCError in executing a procedure( There is no END line in your programetc.)     FORMAT:  Error - 28 ?EXECENDPROC with no corresponding EXEC.     FORMAT:  Error - 29 ?PROCPROC does not exist     FORMAT:  Error - 30 ?#Variable name label dos not exist.      FORMAT:  Error - 15Error 15 has been expanded to includean UNTIL which is in a REPEAT-UNTILloop and which has been deleted bymistake    **  ARITHMETIC AND LOGIC  **    ----------------------------     FORMAT:  HEX$(n)     EXAMPLE: 20 ? HEX$(32)              EXAMPLE #2     10 CLS:?:?     20 INPUT "GIVE ME A DECIMAL        NUMBER";A     30 ? "DECIMAL ";A;" = HEX ";        HEX$(A)     40 ?:GOTO 20This command takes a decimal number andconverts it into a HEXIDECIMAL number     FORMAT:  DEC(a$)     EXAMPLE: 20 A$="FF":? DEC(A$)              EXAMPLE #2     10 CLS:?:?: DIM A$(8)     20 INPUT "GIVE ME THE HEX        NUMBER";A$     30 ? "HEX ";A$;" = DECIMAL ";        DEC(A$)     40 ?:GOTO 20This command changes a HEXIDECIMALnumber to a decimal number. The HEXnumber must first be put into a string.     FORMAT:  n DIV i     EXAMPLE: 20 A=9:B=4:? A DIV B              EXAMPLE #2     10 CLS:?:?     20 INPUT "GIVE ME A NUMBER";A     30 INPUT "GIVE ME A SMALLER        NUMBER";B     40 Q=A DIV B:R=A MOD B     50 ? A;"/";B;" = ";     60 ? Q;" REMAINDER ";RThis command gives you the wholenumber part of a division orfraction. Example 9/4=2 R 1. Thiscommand prints the 2.     FORMAT:  n MOD i     EXAMPLE: 20 A=9:B=4:? A MOD BThis command returns the remainder ofa division as  a whole number. Example9/4=2 R 1 This command will print 1.See example #2 above.     FORMAT:  FRAC(a)     EXAMPLE: A=22/7:? FRAC(A)              EXAMPLE #2     10 CLS:?:?     20 A=22/7     30 ? "THE FRACTION 22/7 = ";A     40 ? "THE DECIMAL PART OF        22/7 = ";FRAC(A)This command prints the decimalpart of a fraction ONLY. Example22/7=3.142857... This command prints142857...     FORMAT:  TRUNC(a)     EXAMPLE: A=22/7:? TRUNC(A)             EXAMPLE #2     10 CLS:?:?     20 A=22/7     30 ? "THE FRACTION 22/7 =";A     40 ? "THE INTEGER PART =";        TRUNC(A)This command prints the Integerpart of a fraction ONLY. Example22/7=3.142857 it will print only 3     FORMAT:  $nnnn     EXAMPLE: 20 POKE $8000              EXAMPLE #2     10 CLS:?:?     20 FOR T = $0F TO $FF     30 ? T;", ";     40 NEXT TThis command allows you to usehexidecimal numbers but they areconverted to decimal numbers. Inexample #2 line 20 is converted to'FOR T = 15 TO 255.        **  BOOLEAN LOGIC  **        ---------------------The &amp;, !, EXOR, are used inBOOLEAN logic. They are usually usedto compare 2 bits. The bits have tobe positive. Negative numbers willgive you an error. Each program willprint out a table for you of theresult of comparing 2 bits     FORMAT:  n &amp; i     EXAMPLE:     10 CLS:?:?     20 ?,"BOOLEAN 'AND' (&amp;)"     30 ?     40 ? "BIT ONE","BIT TWO",        "RESULT"     50 ? "1     &amp;","1 =",1&amp;1     60 ? "0     &amp;","1 =",0&amp;1     70 ? "1     &amp;";"0 =",1&amp;0     80 ? "0     &amp;";"0 =",0&amp;0This command is the BOOLEAN 'AND'     FORMAT:  n ! i     EXAMPLE:     10 CLS:?:?     20 ? ,"BOOLEAN 'OR' (!)"     30 ?     40 ? "BIT ONE","BIT TWO",        "RESULT"     50 ? "1     !","1 =",1!1     60 ? "0     !","1 =",0!1     70 ? "1     !","0 =",1!0     80 ? "0     !","0 =",0!0This command is the BOOLEAN 'OR'     FORMAT:  n EXOR I     EXAMPLE:     10 CLS:?:?     20 ? " BOOLEAN 'EXCULSIVE OR'        (EXOR)     30 ?     40 ? "BIT ONE","BIT TWO",        "RESULT"     50 ? "1  EXOR";"1 =",1 EXOR 1     60 ? "0  EXOR";"1 =",0 EXOR 1     70 ? "1  EXOR","0 =",1 EXOR 0     80 ? "0  EXOR","0 =",0 EXOR 0This command is the BOOLEAN"Exclusive Or'    **  SELF BOOTING PROGRAMS  **    -----------------------------If you want to have a program that runsitself upon booting up the disk name it'AUTORUN.TBS'. TURBO-BASIC looks for aBASIC file by this name when the bootprocess is in operation...            **  NOTES  **            -------------Variables, Procedure Names andlabels may contain the underscore(_). Now you can combine severalwords into a name that tells you WHATand WHERE it goes. This is a powerfulfeature to make your programs morelegible.              EXAMPLES:     10 TRAP 200     10 TRAP #END_OF_FILE     60 X = 65     60 # LAST_CHAR = 65     90 IF A$(1,1) = "Y" THEN 60     90 IF A$(1,1) = "Y" THEN        # FETCH_LABEL            DOUBLE QUOTES            -------------Double quotes are allowed inprint statements. Whenever you want aquote in a print statement put indouble quotes.              EXAMPLE:     30 ? "SHE SAID ""GOODBYE"" ANDSLAMMED THE DOOR"    MULITIPLE LINE IF-ELSE-ENDIF    ----------------------------You can use several lines between IFand ELSE and ENDIF. See example #2 ofIF-ELSE-ENDIF on page 24               ARRAYS               ------You can have only NUMBER arrays.Just like ATARI BASIC, TURBO-BASICdoes not allow string arrays. Numberarrays can be one or two dimensional.You must DIM each array.One dimensional array 'DIM A(5)'. Twodimensional arrays 'DIM A(5,8)'. Fora tutorial on arrays and sorting seethe TURBO-UTILITY-DISK.               SORTING               -------For a tutorial on sorting of numbersand strings also see the TURBO-UTILITYDISK.          *****************          *               *          * PUBLIC DOMAIN *          *               *          *****************I am collecting TURBO-BASICUtilities to be put into the PublicDomain. Your help is appreciated. Ifyou have a utility to share pleasesend it to the author (I prefer it ona disk if possible)This documentation is in thePublic Domain and may be copied byanyone!The author of this documentaionapologizes for any omission ormistakes - they were accidental.If you cannot get this diskthrough any Public Domain sourceplease send $5.00 to the author tocover the expense of the disk, themailer and postage.If you have any comments orsuggestion about this documentation - they are welcome. Please write to:             RON FETZER            22 MONACO AVE         ELMONT, N.Y. 11003   TURBO-BASIC DOCUMENTATION INDEX   ===============================     NAME                PAGE     ----                ----     ARITHMETIC          29     ARRAYS              33     *B                  12     BGET                5     BLOAD               2     BOOLEAN LOGIC       31     BPUT                4     BRUN                2     CIRCLE              26     CLS                 6     CLS #n              6     COMPUTERS           1     DEC                 30     DEL                 8     DELETE              2     DIM                 15     DIR                 2     DISK COMMANDS       1     DIV                 30     DO-LOOP             24     DOS COMMANDS        1     DOUBLE QUOTES       33     DPEEK               4     DPOKE               3     DSOUND              13     DUMP                8     DUMP name           9     ERL                 23     ERR                 22     ERROR 15            29     ERROR 22            28     ERROR 23            28     ERROR 24            29     ERROR 25            29     ERROR 26            29     ERROR 27            29     ERROR 28            29     ERROR 29            29     ERROR 30            29     ERROR CODES         28     EXOR                32     *F                  11     FCOLOR              27     FETZER, RON         34     FILLTO              27     FRAC                30     GENERAL PROGRAM     6     %GET                6     GET name            15     GO #name            14     GO TO               11     GRAPHICS            26     HEX$                29     IF-ELSE-ENDIF       24, 33     INKEY$              21     INPUT               10     INSTR               21     *L                  11     LINE LABELS         13     LIST n              16     LOADING             1     LOCK                3     LOOPS &amp; SUBROUTINES 23     MEMORY              1, 3     MOD                 30     MODIFICATIONS       15     MOVE                4     -MOVE               4     #nnnn               31     # name              13     NOTES               33     NUMBER SORT         34     ON a EXEC n1,n2     16     ON a GO# n1,n2      16     OSTROWSKI, FRANK    1     PAINT               27     PAUSE               7     POP                 16     PROC-ENDPROC        25     PUBLIC DOMAIN       34     %PUT                5     PUT n               17     RAND                18     RENAME              3     RENUM               7     REPEAT-UNTIL        23     RESTORE #name       17     RND                 18     SLEF-BOOTING        32     SORT                34     SOUND               19     STRING SORTING      34     TEXT                28     TIME                19     TIME$               20     TRACE               9     TRAP #name          19     TRUNC               31     UINSTR              22     UNDERSCORE          14, 33     UNLOCK              3     USEABLE RAM         1     VARIABLE LABLES     14     VARIABLES NUMBERS   1     WHILE-WEND          23     !                   32     &amp;                   32     %0 - %3             28     --                  13      *** END OF DOCUMEN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