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DOS Version 4 Technica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tari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 by WORDMARK Systems and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5 Pin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land, TX 7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S: 73317,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Net: CHASM@KILLER.DALLAS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17 Buffa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BOB.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may be freely used and distribut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right notice is left intact, an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ource code in machine readable for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binary distribution, or made available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cipients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binary version of a derivative work may be s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distribution charge (less than $50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 machine readable forma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derivative work may not impose and restriction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THE MENU COMMANDS: The MEM.SAV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 the  DOS menu is entered, MYDOS will load DUP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1.  If DUP.SYS cannot be found on drive 1, it will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2, 3, etc... until it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DUP.SYS will overwrite a good chunk of lower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wipe out the data in most languages. Here's where MEM.SAV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play.  When  this  feature is enabled (by going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"N"  and  [RETURN], then "B" to exit back),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.SYS  would  overwrite  is  saved to the file "MEM.SAV" on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 be drive 8 if you use one of the RAMBOOT programs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then  loads  the DUP.SYS. When you press "B" to retur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N" command of the menu, MYDOS will load back in the MEM.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restoring  the  overwritten  memory. The result i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FILE MANAGER FUNCTIONS PROVIDED THROUGH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supports all CIO calls supported by ATARI DOS 2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modifications to the OPEN (Function code 3)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ction  code  254)  functions. Three additional CIO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added:  MAKE  DIRECTORY (Function codes 34 &amp; 42),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ction code 41) and LOAD MEMORY (Function codes 39 &amp;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EN function in ATARI DOS 2 does not use the data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AUX2 byte, but in MYDOS when the AUX1 byte is 8 (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or creation or replacement), the AUX2 byte contains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control  the file format, and whether it will be create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UX2  bit  2  is  set,  the  file will be written in MYDO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 and  may contain sectors beyond absolute sector 1023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may not (easily) be read by DOSes other than MYDO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format used with high capacity disks. If AUX2 bit 5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will  be  written  with  the  "LOCKED" bit in the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.  This is provided for use by multi-tasking func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print  spooler,  sequential file pre-reading func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 one  might  want  to  make  to  the  standard O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AT  function  in  ATARI  DOS 2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 to  the standard disk usage: in MYDO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1  and AUX2 bytes are used to specify the number of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being  formatted, and whether the disk needs to be forma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roller as well as needing directory initialization. Bit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1  is  set  to  skip  the  physical  formatting of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when it is not required, and bits 6-0 of AUX1 and all of AU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ed  to specify the number of sectors on the disk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 all 15 bits are zero, the disk is assumed to be the siz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drive configuration). This permits formatting a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on  double sided drives, for example.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2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: it can be more trouble than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oad  (and  possibly execute) a program file, MYDO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IO  function 39 call.  CIO function 40 will do the same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or compatibility with programs written for SpartaDO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you  can load and execute a program by executing the line: X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,  #3, 4, 0, "D:MYPROG.OBJ".  Any inactive IOCB can be us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1=4 both the INIT and the RUN entries will be executed. If AUX1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UN  entry  will  be executed; if AUX1=6, the INIT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;  and  if  AUX1=7, the file will be loaded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entry  point.  Any  other values of AUX1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XIO call, XIO 34, has been added to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O  function  42  performs  exactly  the  same  thing, 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for compatibility with programs written for SpartaDO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rectory  is  created,  the name used must not match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r  directory in its parent (for example if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 is  named "D1:TEST:BUGS", there can be no oth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rectory named "TEST" nor a file named "TEST"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BASIC,  the XIO 34 call is "XIO 34, #iocb, 8, 0, dir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"iocb" is any available unit number, and "dirname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directory (it does not end with a trailing ":" or "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function added to those provided by ATARI DOS 2 is X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,  to  define the default directory.  The default directo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will be searched for a file if the file name begins with "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TARI  DOS 2 this default directory is always "D1:" but in MY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directory can be any root or subdirectory on an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tem.  The  buffer address passed to CIO in the XIO 41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ress  of  a  string that contains the default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with either an end of line ($9B) or a null byte ($0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accessed before returning to the calling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n  error in specifying the directory will be reported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CIO FUNCTION CODES PROVIDED BY MYDOS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function uses the buffer address to point to an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erminated with a non-alphanumeric character or wild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is  the  name  of  the file to be accessed or create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  for  this string is either a null ($00) or an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X1 byte defines the usage of the file: 4 for input,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data  reading,  8  for  creating/replacing  output, 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/appending   output   and   12   for   input/update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. The AUX2 byte is used when a file is replaced or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ntains two significant bits: bit 2 set causes the MY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used even if the diskette is a 40 track single sided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3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it 6 set results in the file being LOCKed initially with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CIO  call.  For input, update or directory access AUX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and the length is always ignored. In normal use, AUX2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 emulating ATARI DOS 2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does not leave partially full sectors when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 has two positive effects on programs which op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mode:  the  open  will fail if the file cannot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the  close  (in  ATARI DOS), and the file siz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if a file appended to is copied to another disk (in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grow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5, G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et record function reads a line of data into a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being defined by its starting address and length.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as the data bytes in the file up to an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9B)  or  until the buffer is full, whichever occurs first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lso terminated if the end of the file is read. All record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 in  MYDOS,  so record transfers are necessari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uffere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other fields of the IOCB are referenced or need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TARI ROM OS supports single byte I/O through the accumul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uffer  length  is  set  to  0. In this case, GET RECORD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unctio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7, G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characters function reads a fixed number of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nto  a  buffer,  the  buffer  being defined by it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(two  16-bit  numbers  in the IOCB). The only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not always filled is if the end of the file is rea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nnot  be  read  withut  error. As is the case with g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,  a single byte may be read into the accumulat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field  to  zero.  A  get  character  CIO  call  will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uffered  I/O  if  the buffer is longer than 256 bytes (ATARI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similar threshold at 128 bytes). For this reason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considerably faster than several shor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the  buffer address and length in the IOCB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haracte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9, 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t  record  command  will write a single lin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the  line  defined  by  the starting address of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 length  of  the buffer if no end of line ($9B)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,  or  the first end-of-line byte. Only the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ngth in the IOCB are use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4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11, 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t  characters command will write the contents of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its address and length (in the IOCB)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Unless  an error occurs, the entire buffer is alway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file unless the write is to an output/update file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le is reached or the write is to an output/append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 the  disk  has  filled. Only the buffer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in the IOCB are used when the put character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ngle  byte  put  character  (using  the A register as dat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setting the length byt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12,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rminate use of a file (and for an output file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buffer  to  the  disk)  the  IOCB used to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closed.  This is done by setting the function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B  to  12  and calling CIO. The close function does no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 the IOCB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13,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ad status command is issued to an unopened IOCB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address  that  of  a  file  name  string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 that  error  condition  is  returned, if it is lock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condition  is returned; otherwise, a normal comple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Only  the function code and the buffer address in the I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2,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name function is passed a character string (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address in the IOCB), the first part of the string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identifying  the file or files to be renamed.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invalid  character  (one invalid in the file name, that i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 file  name must also be present: this second file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any  drive  or directory names. An example, using a comm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alid character, is "D2:TEST&gt;PGMS&gt;A.OUT,ZCPY" which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tring  needed  to  access  the  file  "D2:TEST&gt;PGMS&gt;A.OU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2:TEST&gt;PGMS&gt;ZCPY"  --  Note  that  only  the  last  file  nam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are  used)  can  be  changed;  to  change  "PGM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PROGS", the buffer must contain "D2:TEST&gt;PGMS,MLPRO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 card characters should appear only in the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following  the  last  ":"  or  "&gt;",  and  their  effec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by  an example. The string "D2:TEST:*.*,*.XYZ"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in the TEST directory, making each extension ".XY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ory  had the files "ATEST.BAS", "LOG", and "REPORT.XYZ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 the  result would be a directory with "ATEST.XYZ", "LOG.XY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ORT.XYZ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5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3,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lete  function removes any files that matc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pointed  to  by  the buffer address in the IOCB. File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ot  be  deleted, so must be unlocked before being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that  are not empty (that have a file in them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. If either case is attempted, the corresponding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turned.  Otherwise,  the files are removed and their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returned  to  the  free  space on the disk.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may  be  "undeleted" by various utility program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has  not  been  overwritten. If you write to the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just deleted a file on that disk, chances are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recov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4,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ke directory function will create a new sub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it is not used to create the first directory, that is the "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" identified by the drive specification "D1: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called  through  CIO  by  storing  the  address  of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 name  in the IOCB buffer address and setting up AU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2  as  for an open call (see Function code 3), normally AUX1=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2=0. This function has no effect on the current defaul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f it is desired to make the newly created director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 the  program  must make a set directory call (Function code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the  make  directory  call  (the  order is ver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he  default  directory  cannot  be  set  to  a 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  CIO  function  code  42  may also be us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; the parame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5,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n be "locked" so that it may not be modifi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vertently,  by  calling  CIO  with  the lock function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is  used  to point to a file name string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n  the disk to be locked. The only file modific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erformed on a locked file is to unlock it. The lock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quested  for a file already locked, and it will return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ike  other file modification calls to CIO), b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not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6, UN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lock  function  is  identical to the lock fun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re-enables the modification or deletion of an un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that is not locked can be unlocked with no error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 in the file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6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7, POINT TO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int  function  is  passed  the  3-byte disk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to in the twelfth through fourteenth bytes of the IOCB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 the  next  byte read from that IOCB will be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or  written  next  after  the  corresponding  not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A  point  call  to CIO can only be made i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for  input:  that  is,  if  it  is  opened  for input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 The  first  two  bytes  of the disk address are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(in  low  byte  / high byte format) and the third i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set) with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file  is  being appended to (opened with AUX1=9),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all  made before closing the file may return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(this cannot happen with the note function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blem can occur if the file being pointed to i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 of  a 16 Megabyte disk: Atari BASICs do not allow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greater  than 32767. A solution is to use the follow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 for  the POINT statement (with attention paid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two AUX bytes must match the two used to open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#K,AUX1,AUX2,"D5:BI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K,SECTO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 844+16*K,ASC(CHR$(SECTOR)):POKE 845+16*K,INT(SECTOR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 846+16*K,BYTE: XIO 37,#K,AUX1,AUX2,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8, NOTE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ote  function  returns  in  the twelfth through fou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of  the IOCB a 3-byte disk address that may be us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to  reposition  the  file  using  the  point function.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an  be  used  on  files  open for input, output,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.  The  three  bytes returned are the low byte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 the  high byte of the sector address, and the byte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ector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9, LO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memory function takes a file formatted in the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executable  program  format  (generated by the "K" command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/editor  cartridge,  by  AMAC or MAC65, or by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 for  the  ATARI  computers),  and  loads its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s specified in the file. No offset control is provid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 of   memory   is  protected  from  the  loading 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 and  execution addresses (if any)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 and  disabled, to permit loading and patching a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it back to the disk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oad  a  program  into  memory, the addres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stored into the buffer address, and a value of 4, 5, 6 o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7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tored into the AUX1 field. If AUX1 is 4, bot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nd the run address are executed after closing the IOC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 returning  to  the  calling  program.  If  AUX1  is  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routines are disabled, but the program will be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1  is  6, the initialization routines will be ru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ddress will be loaded and ignored. If AUX1 is 7,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e loaded into memory, but no other a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CIO  function code 40 performs the exact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(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41, SE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directory command will use the contents of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name and open the specified file, determining if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alid  directory. If so, it will become the new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s  of the form "D:..." will be assumed to b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(which  may be on any disk in the system and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 of that disk or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the  buffer  address and the function code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254, FORM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at  function uses the contents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buffer address to identify the drive contain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formatted.  If  both  AUX1  and  AUX2  are  zero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 according to the capacity data in the system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using the "O" command. If AUX2 bit 7 is set to 1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is  skipped  and  an  empty  file system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  (This  assumes the disk is preformatted.) The remainin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of  AUX1  and  AUX2  are used as a 15 bit numb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sectors  available on the disk (permitt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few  sectors of a disk outside the file system if desired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format a disk in enhanced density (MYDOS compatible - not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ormat) by setting AUX1 to 1, and AUX2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DISK STRUCTURES SUPPORTING MYDOS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uses  the first three sectors of a disk to hold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nd  the  initial  boot  program  if  the dr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SYS and DUP.SYS. Sector $168 (and sectors $167, $166, $165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disk  is  formatted as a higher capacity disk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TARI DOS 2) is used to hold a bit map of available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flag  byte  identifying  the  default format of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Sectors  $169  through  $170 contain main disk direc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 the  files  on  the disk, their sizes and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is usage, when the diskette is a 719 sec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to be DOS 2 compatible, is in fact exactly the same as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8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 would make of the disk. The default single sided forma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in  that sector 720 is not left out of the file system in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is  used to provide 708 free sectors on an empty diskett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707.  The  only  significant change made when the hig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is  chosen  are  that  enough  sectors before sector $16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o assign a bit for each sector that may be alloc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r for use by the system (VTOC sectors). The high capac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may  be read by ATARI DOS 2, but the data in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be  accessed  if it falls in the first 1023 sector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only if the file number checking code in DOS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ormat  allows MYDOS to support accessing disks of up to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of 256 bytes each (approximately 16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with DOS 2.0 is further reduced i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ed:  to ATARI DOS, the subdirectories will appear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with unreadable contents. The subdirectory's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 and  the  subdirectory can be damaged if 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 by  appending).  For  this  reason  disks  sol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,  exchanged  with  friends,  and  so forth,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unless  there  is  reason to require that the dis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with MYDOS. A further problem with exchanging disket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many different formats are used by vendors of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systems  for the ATARI. For this reason, double sided disk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quire both computers use MYDOS, but also require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sk system (PERCOM, SWP, Astra, Supra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MYDOS 4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YDOS  4.51  disk  operating  system occupies the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700  to  $1EE9  at  all times, and when the menu is activ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 the  area  from  $294A  to $4331. In addition,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of  the floating point workspace ($D4 - $E3) are used by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at  time.  Unlike  ATARI DOS 2, MYDOS utility program (DUP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calls the floating point ROM entry points. The nonresid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YDOS 4.51 starts loading at $294A, reserving the area from $1E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$2949 for disk buffers and drivers. Allocating three 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approximately 2500 bytes for resident drivers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e nonresident portion of DOS (contained in DUP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CUSTOMIZING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Mdisk driver included in MYDOS 4.51 is alread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Atari 130XE computer and uses its banked 64K ba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RAMdisk  providing  499  free  (single  density,  12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The "O" command provides an easy way to alte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RAMdisk  driver for other common banked memory system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upgrades for the 800XL and 130XE use the same ma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PORTB pins of the PIA chip in the computer). A 128K RAM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an Atari 130XE using the last unused pin of that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tradeoff (selecting the 64K bank is done with bit 6 of PORTB)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9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such  a system, enter a "2" for the page sequenc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default  sequence  (answer "Y" to the question "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equence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 instead  of adding one or two rows of 64K memory c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  replaces the entire memory of the computer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 of 256K memory chips, then the banked memory is a total of 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4 bits of the port must be used to select the memory bank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 used are bits 0 and 1 (as in the 130XE) along with bit 6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expansion  above)  and  bit  5 (used in the 130X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 screen memory). Programs that bank screen memory (a ver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tion  because  of the difficulty of obtaining a usefu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banked  memory  page  bits between the screen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 will  not  work with this enhancement.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Newell Industries 256K upgrade for the Atari 800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enhancement is done externally or to an Atari 800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internal  expansion slots), a new dedicated regis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p  the 16K pages. The Axlon RAMPOWER 128 card for the Atari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this way. In such a system, the pages are selected b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number  to the mapping address and no sharing of the 8 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ecessary.  The  address  of  the  mapping  register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and page sequence "5" is the prop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sequence table coded into MYDOS is actually one 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able of numbers to be stored in the mapping register.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1  has  a  feature  that allows you to skip all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 if  the upgrade is XE compatible. In the configuration,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create  a  custom  page  sequence  for your memory upgr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its  pointers.  If you choose to enter our own pag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16K pages determines the number of byt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 one  of the four built-in page sequence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quen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. No.    Page Values                       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E3, E7, EB, EF, C3, C7, CB, 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, 87, 8B, 8F, A3, A7, AB, AF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C3, C7, CB, CF, 83, 87, 8B, 8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3, E7, EB, EF, A3, A7, AB, AF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A3, A7, AB, AF, C3, C7, CB, 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3, E7, EB, EF, 83, 87, 8B, 8F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00, 01, 02, 03, 04, 05, 06, 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, 09, 0A, 0B, 0C, 0D, 0E, 0F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if you want to use BASIC/XE in extended mode (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 uses the standard XE banks: pages E3, E7, EB, and 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 have  a RAMBO XL upgrade, set your memory size to 128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ge sequ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3,C7,CB,CF,83,87,8B,8F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configure the RAMdisk to use only that part of the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not used by BASIC/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0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RAMBOOT.AUT,  the AMAC assembler source cod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file RAMBOOT.ASM, is an AUTORUN.SYS file that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of Atari DOS 2.5 and its RAMdisk. It "formats"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pies DUP.SYS to it, as well as setting the RAMdisk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nit used to access the DUP.SYS and MEM.SAV files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difying the code in the source file and creating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.SYS  file,  the  drive used to save MEM.SAV and fetch D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modified, other files than just DUP.SYS ca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 when  the  system is booted, or any other oper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at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Op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of files that may be simultaneously open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byte as in ATARI DOS 2: location $0709 (decimal 180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contains a number from 1 to 16 setting the number of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ay  be  open  at  the  same time. Normally it is set to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st  number  that  supports all the functions in the MYDO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 a  copy  from  one disk file to another requir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disk  files. The value in the distributed version of MYDOS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ree.  To  permit  more or fewer files open, use the "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a  RETURN.  To permanently chang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use  the  "H"  command  to write a modified MYDOS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Each file that may be open at one time requir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256 byte buffer so setting this value to 7 (instead of 3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MYDOS  to  be  1024  bytes longer than before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 must  begin  no  lower  than  $22E9  (instead  of  $1EE9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fashion,  by setting the value to 1, a BB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loaded  in  with  512 bytes of additional memory if only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ever  open  at  one  time  (commonly true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the Disk Drives Accessed by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TARI DOS 2, MYDOS automatically identifies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present  when  booted  up  initially  and  any 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d (some programs do this on exiting to the DO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done  if the RESET key is pressed). MYDOS 4.51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drives  1  and 2 configured, all others are omit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up  the  booting  process. To modify the max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 will use, invoke the "O" command for each driv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removed  from)  the system. Pressing the RESET key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lue  to  redefine  the  system  to configure the drive(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 change  the  maximum  drive  configuration,  use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writing a new copy of MYDOS back to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r Disabling Write-with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4.51  is distributed with the write-with-verif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drives are very reliable, and will never give you a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1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something  happens  (such  as  dust, a scratch in the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ing,  or  some  other  problem  that  may  have  aris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was  formatted), the error might not be detected.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working  with  something that you want to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 that is perfectly saved, enable the verify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 to read back each sector after it has been written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ree times the time normally taken on a write without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yte  at  location  $0779 (1913 decimal) controls a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to  the  disk.  If  the  value "poked" into it is $57 (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),  then all writes will be read back to verify the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  If the value "poked" into $0779 is $50 (80 decim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will be assumed successful, and will be performed in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 the  usual  time. Note that this address is not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 4.0 and 4.1 (where it was $0770 or 1904 decimal). This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 along  with  the  count  of  the  number  of  buff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 when  the  file  manager  is initialized, wheneve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is invoked with no drive specified (only a RETUR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response  to  the  drive  number query). To permanently al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 MYDOS  back to the disk using the "H" command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DISK DRIVE INTERFACE (via S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ysical disk drives and diskettes are external to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computers  and  the  ones  supported  by  MYDOS  4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 to  the  "serial  interface connector" on the right 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of  the  computer.  High  capacity  or "hard" disk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 to  the  parallel  port  of 800XL and 130XE compu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in  the  operating  system  (OS ROMs) to access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 to  either connector is call the "serial I/O driver" or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hort.  The  MYDOS  disk  operating system uses this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to pass all commands and information to and from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drive.  Several  commands  were defined by ATARI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810  disk  drive and most vendors of high performa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for  the  Atari  have adopted a slightly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  of  commands. MYDOS will operate with any disk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 the  original  810  set,  but  the  full set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 support  all  the  functions.  An  additiona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 perform  automatic density selection is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automatically  identify the density of a diskett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the first operation is a read of sector 1 (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is to boot either a double or single density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inimum  set  of  disk drive functions to support MY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DOS 2 for that matte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Unit   Command  Direction   Byte Ct. Aux Byte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21    From Drive  128/256      0     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50    To Drive    128/256   1 to 720  WRITE(no v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52    From Drive  128/256   1 to 720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53    From Drive     4         0   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57    To Drive    128/256   1 to 720  WRITE(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2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command to format a disk in enhanced dens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22    From Drive    128          0     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yte count is always 128 for a single density driv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for  the  first  three sectors (1, 2, and 3) of a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All  other  sectors  on  a double density drive are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unction is always called with a sector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 of  4 to 720. It expects 128 bytes from a single dens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56 bytes from a double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byte returned by the READ STATUS comm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dicate  the  sector  size -- if bit 5 is a 1 (bit 7 i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)  then  the  sectors  are  large (256 bytes), otherwi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(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xiliary bytes are treated as an address to a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 and range from 1 to 720 (when in DOS 2 compatible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65,535 (when accessing large capacity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additional   functions   used  to  configure  disk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Unit   Command  Direction   Byte Ct. Aux Byte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4E    From Drive     12       1 to 720  READ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4F    To Drive       12       1 to 720  WRIT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commands  are  used to configure the drive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 when  the computer is booted: if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  drive does not support these functions, it sh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not configurable (such as the Atari 810). These comman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"P"  command,  permitting reconfiguration of a disk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  -  to format a diskette, for example. (To format a dis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  drive, issue the "P" command,  manually  change the den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,  then issue the "I" command,  since the commands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implemented on the Indus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bytes transferred by these comman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: Tracks per side (40 for a standard disk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: Disk Drive Step Rate (as defined by Western Dig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: Sectors/Track -- high byte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3: Sectors/Track -- low byte(18 for standard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4: Side Code (0=single sided, 1=double 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5: Disk Type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: 0=single density, 1=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: 0=5 1/4 inch diskette, 1=8 inch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: High byte of Bytes/Sector (0 for sing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: Low byte of Bytes/Sector (128 for sing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: Transl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: 1=40 trk. disk I/O on an 80 trk.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3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: Always 1 (to indicate driv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: 1=Handle sectors 1, 2, and 3 as full siz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: 1=Sectors number 0-17 (for example), not 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9-11 are not used by MYDOS (see the driv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ow they are to be set -- usually 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4.51  (unlike  version  3  of MYDOS) always issues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command  before writing the configuration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contents  of  bytes  9-11  are written exactly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read (so they will be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dditional change in the usage of this command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capacity drive (hard disk) is configured. Th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uch a drive is very complex and is usually built in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 or  written to a "magic" location on the disk.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ing  of  very large drives (larger than 16 Megabytes),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 a  write configuration command with the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set  to  number  of sectors on the disk (as defined in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  and  the number of tracks set to 1. All high capacit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rge sector drives (using 256 byte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RAMDIS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river  built  into MYDOS is intended to eliminat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"driver" to use common RAMdisks. The requir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hardware  can be most easily described by explain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access a "sector" of information in the extend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he sector number is divided by 12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der is then multiplied by 128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6384 to get the start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in memory (it will be between $4000 and $7F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quotient is used to index into a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ne entry for each 16K that can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memory area from $4000 to $7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value from the page table is "AND"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mapping register,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pp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he data is moved to(from) the area address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(to) the sector buffers at the high end of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The mapping register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mapping state by "OR"ing the restore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pping register and rewri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pp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is  design forces the RAMdisk to be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o  larger than 4 megabytes (256 pages of 16384 bytes each)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,  MYDOS,  as distributed,  can only  accommodate  1 mega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s table is only 6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can see, the parameters are the mapping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CFFF  for  Axlon  boards  and $D301 for the Atari 130XE)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"ed  into the register to reset the system back to normal ($FF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4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xlon  and  $00  for  the Atari 130XE types), and the actu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se values are determined by first identifying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pping register to be left unchanged and setting them to "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register values. Second, the remaining bits a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ll  the legal combinations of mapping bits.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ll Industries 256K upgrade (which uses the 130XE mapping,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)  are  given here as an example -- future versions of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ther memory expansion products are not necessarily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: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x  x  x  x  x  1  1   First, set bits 7, 1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all the mapp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0  0  0  0  0  1  1   These are the 12 (of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0  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0  0  0  1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0  0  0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0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0  0  1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0  0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1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1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1  0  1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1  0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,  since the mapping register at $D301 can be re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ritten,  it  can  be left exactly as it was before we use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"ing  the  initial  value  with  zero  (leaving it unchang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then: 83, 87, 8B, 8F, C3, C7, CB, CF, E3, E7, EB, EF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5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ERROR CODES AND THEI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Last byte of file read, next read will return EOF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Break Abort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  IOCB already open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  No such device defined in the system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  Write-only IOCB, cannot rea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  Invalid comman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  Device or File not open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  Invalid IOCB referenc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  Read-only IOCB, cannot writ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  Attempt to read past end of fi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  Truncated recor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  Device Timeout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  Device NAK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  Cursor out of range for graphics mod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  Data frame overrun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  Data frame checksum error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  Device I/O error (in peripheral hardwa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  Function not provided by handler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  Insufficient RAM for graphics mode selecte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  Invalid Unit/Drive Number, zero or greater than 7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  No sector buffer available, too many open files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  Disk full, cannot allocate space for output fi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*  Write protected or system error - disk is not readab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  File number in link does not match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   Invalid file nam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  Byte not within file, invalid POINT request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7   File locked, cannot be altered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   Invalid IOCB (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9   Directory full, cannot create a 65-th entr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entries may be used for "lost" as well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  File not in directory, cannot be opened for input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   IOCB not open (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*  File or directory of same name already exists i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cannot crea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3   Bad diskette or drive, cannot format disket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*  Directory not in parent directory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*  Directory not empty, cannot dele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*  Not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*  Invalid address range for loading a binary file, END&lt;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New error codes, not present or different in Atari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error codes are identical to those returned from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;  the  differences  result from the expanded capabilities of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 Error  164,  indicating  a file number mis-matc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 if the file is written in DOS 2 or DOS 2.5 format. Error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81 can only occur when XIO 39 (or 40) is invoked to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6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172  and  175  apply to creating and deleting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no ATARI DOS 2 equivalent; error 174 applies to ac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ubdirectories,  so  it also has no ATARI DOS 2 equivalent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173  serves  the same function as it did in ATARI DOS 2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more often (to identify bad diskettes more reli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7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